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оликамского городского округа от 15.09.2021 № 985 «Об утверждении Кодекса этики и служебного поведения муниципальных служащих Думы Соликамского городского округ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кона Пермского края от 28 октября 2024 г. № 372-ПК «О наделении отдельных городских округов Пермского края статусом муниципального округа», Указа Губернатора Пермского края от 10 марта 2021 г. № 31 «Об утверждении Кодекса этики и служебного поведения государственных гражданских служащих Пермского края, замещающих должности государственной гражданской службы в Администрации губернатора Пермского края, исполнительных органах государственной власти Пермского края, и признании утратившими силу отдельных указов губернатора Пермского края», статьи 26 Устава Соликамского муниципального округа Пермского края 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Думы Соликамского городского округа от 15 сентября 2021 г. № 985 «Об утверждении Кодекса этики и служебного поведения муниципальных служащих Думы Соликамского городского округа» следующие изменения: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именование изложить в следующей редакции: </w:t>
      </w:r>
    </w:p>
    <w:p>
      <w:pPr>
        <w:pStyle w:val="Normal"/>
        <w:spacing w:lineRule="exact" w:line="360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б утверждении Кодекса этики и служебного поведения муниципальных служащих Думы Соликамского муниципального округа»;</w:t>
      </w:r>
    </w:p>
    <w:p>
      <w:pPr>
        <w:pStyle w:val="ConsPlusNormal1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 пункте 1 слова «городского округа» заменить словами «муниципального округа»;</w:t>
      </w:r>
    </w:p>
    <w:p>
      <w:pPr>
        <w:pStyle w:val="ConsPlusNormal1"/>
        <w:spacing w:lineRule="exac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 Кодексе этики и служебного поведения муниципальных служащих Думы Соликамского городского округ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изложить в следующей редакции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Кодекса этики и служебного поведения муниципальных служащих Думы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пункте 1.1 слова «городского округа» заменить словами «муниципального округа», слова «Аппарате Правительства Пермского края,» исключить; 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пункте 1.2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4. в пункте 1.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в пункте 1.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в пункте 2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в пункте 2.3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пункте 2.3.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в пункте 2.3.10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в пункте 2.3.12 слова «избирательной комиссии Соликамского городского округа» исключить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в пункте 2.3.1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в пункте 2.3.1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 в пункте 2.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 в пункте 2.6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 в пункте 3.1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 в пункте 3.2.5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 в пункте 3.3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 в пункте 3.4 слова «городского округа» заменить словами «муниципальн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 в пункте 5.1 слова «городского округа» заменить словами «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подлежит размещению на официальном сайте Думы Соликамского муниципального округа в информационно-телекоммуникационной сети «Интернет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56:00Z</dcterms:created>
  <dc:creator>User</dc:creator>
  <dc:description/>
  <cp:keywords/>
  <dc:language>en-US</dc:language>
  <cp:lastModifiedBy>Чекан Нина Александровна</cp:lastModifiedBy>
  <cp:lastPrinted>2025-10-27T15:22:00Z</cp:lastPrinted>
  <dcterms:modified xsi:type="dcterms:W3CDTF">2025-10-27T10:22:00Z</dcterms:modified>
  <cp:revision>5</cp:revision>
  <dc:subject/>
  <dc:title>Проект</dc:title>
</cp:coreProperties>
</file>